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21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, em atendimento às necessidades das famílias de risco alto e risco muito alto do Plano de Contingência do Município, atingidas por situações de emergência e calamidade, provenientes de intempéries climáticas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3185</wp:posOffset>
          </wp:positionH>
          <wp:positionV relativeFrom="paragraph">
            <wp:posOffset>-31750</wp:posOffset>
          </wp:positionV>
          <wp:extent cx="2416810" cy="8839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38575</wp:posOffset>
              </wp:positionH>
              <wp:positionV relativeFrom="paragraph">
                <wp:posOffset>3429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21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.7pt;mso-position-vertical-relative:text;margin-left:302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21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02T18:35:00Z</dcterms:modified>
  <cp:revision>15</cp:revision>
  <dc:subject/>
  <dc:title>Ilmo Sr</dc:title>
</cp:coreProperties>
</file>